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nantsinspektsioon</w:t>
      </w:r>
    </w:p>
    <w:p>
      <w:pPr>
        <w:pStyle w:val="Normal"/>
        <w:rPr/>
      </w:pPr>
      <w:r>
        <w:rPr/>
        <w:t>Teie: 21.08.2023 nr 13-1.1/5460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aelu Edendamise Hoiu-laenuühistu</w:t>
      </w:r>
    </w:p>
    <w:p>
      <w:pPr>
        <w:pStyle w:val="Normal"/>
        <w:rPr/>
      </w:pPr>
      <w:r>
        <w:rPr/>
        <w:t>Meie: 28.08.2023 nr 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rüptovaraturu seaduseelnõu kohta arvamuse andm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Maaelu Edendamise Hoiu-laenuühistu krüptovaraga ei tegele, puuduvad kogemused, seega ettepanekuid ei ol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ugupidamisega,</w:t>
      </w:r>
    </w:p>
    <w:p>
      <w:pPr>
        <w:pStyle w:val="Normal"/>
        <w:rPr/>
      </w:pPr>
      <w:r>
        <w:rPr/>
        <w:t>Maria Peldes</w:t>
      </w:r>
    </w:p>
    <w:p>
      <w:pPr>
        <w:pStyle w:val="Normal"/>
        <w:rPr/>
      </w:pPr>
      <w:r>
        <w:rPr/>
        <w:t>Maaelu Edendamise Hoiu-laenuühistu</w:t>
      </w:r>
    </w:p>
    <w:p>
      <w:pPr>
        <w:pStyle w:val="Normal"/>
        <w:rPr/>
      </w:pPr>
      <w:r>
        <w:rPr/>
        <w:t>/allkirjastatud digitaalselt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268" w:top="232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33120</wp:posOffset>
              </wp:positionH>
              <wp:positionV relativeFrom="paragraph">
                <wp:posOffset>34290</wp:posOffset>
              </wp:positionV>
              <wp:extent cx="7410450" cy="36195"/>
              <wp:effectExtent l="6350" t="7620" r="6985" b="6350"/>
              <wp:wrapNone/>
              <wp:docPr id="2" name="Rounded 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10600" cy="36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0000"/>
                      </a:solidFill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Rounded Rectangle 2" fillcolor="red" stroked="t" o:allowincell="f" style="position:absolute;margin-left:-65.6pt;margin-top:2.7pt;width:583.45pt;height:2.8pt;mso-wrap-style:none;v-text-anchor:middle">
              <v:fill o:detectmouseclick="t" type="solid" color2="aqua"/>
              <v:stroke color="red" weight="12600" joinstyle="miter" endcap="flat"/>
              <w10:wrap type="none"/>
            </v:roundrect>
          </w:pict>
        </mc:Fallback>
      </mc:AlternateContent>
    </w:r>
  </w:p>
  <w:p>
    <w:pPr>
      <w:pStyle w:val="Footer"/>
      <w:rPr/>
    </w:pPr>
    <w:r>
      <w:rPr>
        <w:b/>
        <w:sz w:val="16"/>
        <w:szCs w:val="16"/>
      </w:rPr>
      <w:t>Maaelu Edendamise Hoiu-laenuühistu</w:t>
    </w:r>
    <w:r>
      <w:rPr>
        <w:sz w:val="16"/>
        <w:szCs w:val="16"/>
      </w:rPr>
      <w:tab/>
      <w:t>Tel 504 6823, 507 3699, 5300 7279</w:t>
      <w:tab/>
      <w:t>Registrinumber 10575428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Kase tn. 1</w:t>
      <w:tab/>
      <w:tab/>
    </w:r>
  </w:p>
  <w:p>
    <w:pPr>
      <w:pStyle w:val="Footer"/>
      <w:rPr/>
    </w:pPr>
    <w:r>
      <w:rPr>
        <w:sz w:val="16"/>
        <w:szCs w:val="16"/>
      </w:rPr>
      <w:t>Järva-Jaani</w:t>
      <w:tab/>
      <w:t>e-post: info@hoiulaenu.ee</w:t>
      <w:tab/>
      <w:t>Arvelduskonto   EE46 1010 2200 0506 2017</w:t>
      <w:tab/>
    </w:r>
  </w:p>
  <w:p>
    <w:pPr>
      <w:pStyle w:val="Footer"/>
      <w:rPr/>
    </w:pPr>
    <w:r>
      <w:rPr>
        <w:sz w:val="16"/>
        <w:szCs w:val="16"/>
      </w:rPr>
      <w:t>73301 Järvamaa</w:t>
      <w:tab/>
      <w:t>Internet: www.hoiulaenu.ee</w:t>
      <w:tab/>
      <w:t>SEB Pan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3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45</wp:posOffset>
          </wp:positionH>
          <wp:positionV relativeFrom="paragraph">
            <wp:posOffset>-696595</wp:posOffset>
          </wp:positionV>
          <wp:extent cx="1583690" cy="628650"/>
          <wp:effectExtent l="0" t="0" r="0" b="0"/>
          <wp:wrapTight wrapText="bothSides">
            <wp:wrapPolygon edited="0">
              <wp:start x="1556" y="0"/>
              <wp:lineTo x="255" y="4575"/>
              <wp:lineTo x="-125" y="13085"/>
              <wp:lineTo x="-125" y="15051"/>
              <wp:lineTo x="388" y="15704"/>
              <wp:lineTo x="388" y="21264"/>
              <wp:lineTo x="21467" y="21264"/>
              <wp:lineTo x="21467" y="20942"/>
              <wp:lineTo x="20945" y="15704"/>
              <wp:lineTo x="21600" y="11118"/>
              <wp:lineTo x="21338" y="1625"/>
              <wp:lineTo x="20816" y="0"/>
              <wp:lineTo x="1556" y="0"/>
            </wp:wrapPolygon>
          </wp:wrapTight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4" r="-1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PisMrk">
    <w:name w:val="Päis Märk"/>
    <w:basedOn w:val="Liguvaikefont"/>
    <w:qFormat/>
    <w:rPr/>
  </w:style>
  <w:style w:type="character" w:styleId="JalusMrk">
    <w:name w:val="Jalus Märk"/>
    <w:basedOn w:val="Ligu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2:14:00Z</dcterms:created>
  <dc:creator>Ain Orgla</dc:creator>
  <dc:description/>
  <cp:keywords/>
  <dc:language>en-US</dc:language>
  <cp:lastModifiedBy>Hille Nugis</cp:lastModifiedBy>
  <cp:lastPrinted>2011-09-20T11:50:00Z</cp:lastPrinted>
  <dcterms:modified xsi:type="dcterms:W3CDTF">2023-08-28T12:25:00Z</dcterms:modified>
  <cp:revision>4</cp:revision>
  <dc:subject/>
  <dc:title/>
</cp:coreProperties>
</file>